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4866974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0780463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9879174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5170744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1624153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1233970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7431909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3505310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7525002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5410397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1744695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544499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6859382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8816899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445419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3331426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770361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0431530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1316396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5885078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619878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5755338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245501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7895171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9839192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050186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2366851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0629916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2604562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950039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9002063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1174094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9688210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9469749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2804293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9923467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4626691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2345786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8993619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0519487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3531574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0805075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5543922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7861176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3133293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2586131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